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1110</wp:posOffset>
            </wp:positionH>
            <wp:positionV relativeFrom="paragraph">
              <wp:posOffset>-22606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декабря 2022 года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289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внесении изменений в приложение к постановлению администрации Тернейского муниципального округа от 05.02.2021 № 55 «Об установлении размера платы, </w:t>
      </w:r>
      <w:r>
        <w:rPr>
          <w:b/>
          <w:bCs/>
          <w:sz w:val="26"/>
          <w:szCs w:val="26"/>
        </w:rPr>
        <w:t xml:space="preserve">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рнейского муниципального округа»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Положением об организации предоставления общедоступного бесплатного дошкольного образования в Тернейском муниципальном районе», утверждённым решением Думы Тернейского муниципального района от 24.03.2015 № 210, Уставом Тернейского муниципального округа, администрация Тернейского муниципального округа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 xml:space="preserve">1. Внести изменения в приложение к постановлению администрации Тернейского муниципального округа от 05.02.2021 № 55 «Об установлении размера платы, </w:t>
      </w:r>
      <w:r>
        <w:rPr>
          <w:bCs/>
          <w:sz w:val="26"/>
          <w:szCs w:val="26"/>
        </w:rPr>
        <w:t>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организациях Тернейского муниципального округа» изложив его в редакции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ённые пункты, входящие в состав территории Тернейского муниципальн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, и распространяется на правоотношения, возникшие с 01.01.2023 год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ернейского муниципаль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 30.12.2022 № 128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2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родительской платы, руб./в меся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«Детский сад общеразвивающего вида № 1 п. Терней»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9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кратковременного пребывания с. Малая Ке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 кратковременного пребывания с. Усть-Собол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казенное дошкольное образовательное учреждение «Детский сад № 2 общеразвивающего вида п. Терней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34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дошкольное образовательное учреждение «Детский сад общеразвивающего вида № 9 «Лесная сказка» п. Пластун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46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дошкольное образовательное учреждение «Детский сад № 6 с. Самарга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дошкольное образовательное учреждение «Детский сад № 13 с. Перетычиха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1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дошкольное образовательное учреждение «Детский сад с. Амгу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</w:t>
            </w:r>
            <w:r>
              <w:rPr>
                <w:sz w:val="26"/>
                <w:szCs w:val="26"/>
                <w:lang w:val="en-US"/>
              </w:rPr>
              <w:t>34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казенное дошкольное образовательное учреждение «Детский сад № 12 п. Светлая»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340,00</w:t>
            </w:r>
          </w:p>
        </w:tc>
      </w:tr>
    </w:tbl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DB02A8BACACEC190317ED57621607A4056ED90BC3351CEA9D6C9CCE3CD09A8083229DCE0E1EAE112A4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0:40:00Z</dcterms:created>
  <dc:creator>1</dc:creator>
  <dc:description/>
  <cp:keywords/>
  <dc:language>en-US</dc:language>
  <cp:lastModifiedBy>Пользователь Windows</cp:lastModifiedBy>
  <cp:lastPrinted>2022-12-30T10:57:00Z</cp:lastPrinted>
  <dcterms:modified xsi:type="dcterms:W3CDTF">2023-01-09T00:40:00Z</dcterms:modified>
  <cp:revision>2</cp:revision>
  <dc:subject/>
  <dc:title>ДУМА ТЕРНЕЙСКОГО МУНИЦИПАЛЬНОГО РАЙОНА</dc:title>
</cp:coreProperties>
</file>